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-Dis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d: Nov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MS-DOS utility for converting Roland sampler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s. Uses of S-Disk include the archiving on hard disk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ssion of samples over a serial line or network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sample diskettes. Important: sdisk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under Windows 95. In order to use sdisk, you must boot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r diskettes that are recogni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50/S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-Disk will actually work on any formatted 720K or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It just won't be able to identify what sort of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if it does not appear in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interactive utility and responds to single let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yped from the keyboard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ad the diskette in the currently selecte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rite the selected S-Disk file do the diskette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Specify the file and diskette drive detail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r Read actions. The current set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left corn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Exit S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ESC&gt; key during a Read or Write operation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leaving whatever was being written to (file or disket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produced by S-Disk are displayed in the scroll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which displays the last three messages produced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was written by Nic Grant, Carrot Top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carro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:   http://www.carro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: Carrot 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field NSW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+61 2 9436 3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istribute and use S-Disk in any way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t is not sold and is accompanied by this file (sdis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disk is unsupported. If it doesn't work for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ly you ar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sk - detailed step by ste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wnload a file from the internet to your computer. Let's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ound.out after you have unzipped it for the purpos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The file size should be around 720K or 1440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upon what size disk imag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DIR' command to check the filesize and work out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e you will need to tak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diskett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474,560 = 1.44M disk, Double Sided, High Density (DS/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  =  720K disk, Double Sided, Double Density (DS/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either of these sizes, then you may need to unzip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rrupt. sdisk will only use files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Quit win95 and boot DOS if you are using win95... sdisk doe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95 and was developed before it came out. Maybe there will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ne day... In the meantime, you will need to use DOS (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ut a formatted diskette into the PC's drive. Make sure it i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isk to match the file you are going to load onto it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rt sdisk, preferably from the directory where the sound.o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, as v1.0 has a bug which shows itself when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. latest version of sdisk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arrot.com.au (currently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the 'D' key, enter the name of the sound file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. Press the drive letter of your floppy drive, eg '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(or press return to accept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the 'W' key and the file will be written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kett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hen finished, put the diskette in your sampler and see if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the orginal file may be corrupt (I have heard this hap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be you maded a mistake? (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 Roland floppy to a file, just reverse the procedure;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n the PC drive (roland formatted), use 'D' to set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the image will be written to and press the 'R' ke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